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чик цвета, датчик расстояния, контроллер, источник энергии, двигатель, ходовая часть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Могут быть указаны другие компоненты робота, позволяющие осуществлять указанные в задании задач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ечная передача, винтовая передача.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о указание в ответе  других вариантов передачи  движения  преобразующих  вращательное движение в поступате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олото, медь, алюминий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Возможно указание других металлов, удовлетворяющих условиям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/>
            </w:pPr>
            <w:r>
              <w:rPr/>
              <w:t xml:space="preserve">Легирующие добавки: Хром, вольфрам, ванадий, кобальт, молибден и др. </w:t>
            </w:r>
          </w:p>
          <w:p>
            <w:pPr>
              <w:pStyle w:val="Style16"/>
              <w:widowControl w:val="false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/>
            </w:pPr>
            <w:r>
              <w:rPr/>
              <w:t>(Возможно указание других легирующих элементов, удовлетворяющих условиям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),</w:t>
            </w:r>
            <w:r>
              <w:rPr>
                <w:sz w:val="24"/>
                <w:szCs w:val="24"/>
                <w:lang w:val="ru-RU"/>
              </w:rPr>
              <w:t xml:space="preserve"> Г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),</w:t>
            </w:r>
            <w:r>
              <w:rPr>
                <w:sz w:val="24"/>
                <w:szCs w:val="24"/>
                <w:lang w:val="ru-RU"/>
              </w:rPr>
              <w:t xml:space="preserve"> Д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личные сооружения: дома, крепости, мосты, водопровод, корабли, колесницы,  токарные станки,  сельскохозяйственные орудия, военнная техника:луки, ружья, пушки.  </w:t>
            </w:r>
            <w:r>
              <w:rPr>
                <w:sz w:val="24"/>
                <w:szCs w:val="24"/>
              </w:rPr>
              <w:t>(Возможны другие варианты ответа, удовлетворяющие условиям  задания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Электродвигатели. коллекторные, асинхронные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Возможно указание других типов электродвигателей применяемых на электромобилях на сегодняшний момен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глепла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ндшафтный дизайн, архитектурный дизайн  и др.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Возможно указание других видов дизайна, удовлетворяющих условию зада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неджер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Возможны другие варианты ответа  соответствующие  по  критериям деятельности менедже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работы в качестве высококвалифициорованного рабочего, техника,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астера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варианты ответа, удовлетворяющие условиям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Актуальность темы проекта;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Прототипы изделия;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Оригинальное (творческое) решение;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</w:t>
            </w:r>
            <w:r>
              <w:rPr>
                <w:sz w:val="24"/>
                <w:szCs w:val="24"/>
              </w:rPr>
              <w:t xml:space="preserve">Особенности изготовления;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. Экономическая и экологическая оценки;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6. Возможности реализации на рынке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варианты  ответа, позволяющие отразить индивидуальный подход к процедуре презентации проек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ологические (рабочие) машины: токарный, фрезерный станок, сверлильный станок; энергетические: электрогенератор, электродвигатель; информационные: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ВМ, смартфон, планшет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Возможно указание других видов машин, удовлетворяющих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 закалке увеличивается твердость стали, при отпуске уменьшается хрупкость закаленной стали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Возможны другие варианты ответа,  верно отражающие процессы закалки и отпуска стал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ить программу изготовления изделия, заправить 3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>-принтер расходным материалом.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озможны другие формулировки ответа,  соответствующие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облегчения переработки с целью вторичного использования отдельных видов мусора. (Возможные иные формулировки ответа, соответствующие условию зад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2284095" cy="11144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9602" r="-18" b="16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2703830" cy="13912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15465" b="269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лектромобили не создают парниковых газов, и не загрязняют атмосферу выбросами, но используют для подзарядки электрическую энергию, как правило, тепловых электростанций, усиливающих парниковый эффект, и требуют создания системы подзарядки их аккумуляторов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остаточно указать одно из существенных достоинств или недостатков электромобил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:1 млн. рублей.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Анастасия выкупила свою долю, которая составляет третью часть за 1 100 000, значит все акции компании стоят 3 300 000. Пусть акции Василия стоят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 xml:space="preserve"> рублей, тогда акции Петра стоят 3 300 000 –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 xml:space="preserve"> рублей. При этом должно выполняться равенство 200 / 350 =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 xml:space="preserve"> / (3300000 –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). Отсюда получаем: 350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 xml:space="preserve"> = 200 * 3300000 – 200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, далее 550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 xml:space="preserve"> = 660000000, получаем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 xml:space="preserve"> = 1 200 000 рублей - стоимость акций Василия. После сделки у него осталась треть акций стоимостью 1 100 000, значит он продал Анастасии акции на сумму 100 000. </w:t>
            </w:r>
            <w:r>
              <w:rPr>
                <w:sz w:val="24"/>
                <w:szCs w:val="24"/>
              </w:rPr>
              <w:t>Остальные акции она выкупила за 1 000 000 у Пет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де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Работает двигатель стирки 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lang w:val="ru-RU"/>
              </w:rPr>
              <w:t xml:space="preserve">=60/140*60/140; 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lang w:val="ru-RU"/>
              </w:rPr>
              <w:t>=0,183 (0,184)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>(барабана)=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>*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lang w:val="ru-RU"/>
              </w:rPr>
              <w:t xml:space="preserve">;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>=0,183*280=51,428Об/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  <w:lang w:val="ru-RU"/>
              </w:rPr>
              <w:t xml:space="preserve">Работает двигатель отжима  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lang w:val="ru-RU"/>
              </w:rPr>
              <w:t xml:space="preserve">=60/140,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барабана=2800/140 х 60 =1200 об./мин</w:t>
            </w:r>
          </w:p>
        </w:tc>
      </w:tr>
      <w:tr>
        <w:trPr>
          <w:trHeight w:val="5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2"/>
              <w:gridCol w:w="4298"/>
            </w:tblGrid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цениваемые компоненты творческого задания</w:t>
                  </w:r>
                </w:p>
              </w:tc>
              <w:tc>
                <w:tcPr>
                  <w:tcW w:w="4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>Кол-во баллов, выставленных жюри</w:t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ыполнение эскиза  изделия.</w:t>
                  </w:r>
                </w:p>
              </w:tc>
              <w:tc>
                <w:tcPr>
                  <w:tcW w:w="4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енный эскиз, выбранные  материалы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указанные технологические операции и  разработанные компоненты технологии изготовления  должны обеспечивать возможность изготовления предлагаемого изделия выбранным способом   и его дальнейшее функционирование  в соответствии с указанным в задании назначении. (Применяемые при формулировке ответа термины и понятия должны быть технически грамотными)</w:t>
                  </w:r>
                </w:p>
                <w:p>
                  <w:pPr>
                    <w:pStyle w:val="Normal"/>
                    <w:ind w:firstLine="709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атериал изготовления боковых стенок.</w:t>
                  </w:r>
                </w:p>
              </w:tc>
              <w:tc>
                <w:tcPr>
                  <w:tcW w:w="4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атериал изготовления дна.</w:t>
                  </w:r>
                </w:p>
              </w:tc>
              <w:tc>
                <w:tcPr>
                  <w:tcW w:w="4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звание технологических операций</w:t>
                  </w:r>
                </w:p>
              </w:tc>
              <w:tc>
                <w:tcPr>
                  <w:tcW w:w="4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орудование и  инструменты, применяемые для изготовления  изделия.</w:t>
                  </w:r>
                </w:p>
              </w:tc>
              <w:tc>
                <w:tcPr>
                  <w:tcW w:w="4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ид сборки боковых стенок.</w:t>
                  </w:r>
                </w:p>
              </w:tc>
              <w:tc>
                <w:tcPr>
                  <w:tcW w:w="4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ид сборки задней стенки.</w:t>
                  </w:r>
                </w:p>
              </w:tc>
              <w:tc>
                <w:tcPr>
                  <w:tcW w:w="4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ид  отделки готового изделия.</w:t>
                  </w:r>
                </w:p>
              </w:tc>
              <w:tc>
                <w:tcPr>
                  <w:tcW w:w="4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пособ крепления кормушки на дерево.</w:t>
                  </w:r>
                </w:p>
              </w:tc>
              <w:tc>
                <w:tcPr>
                  <w:tcW w:w="4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ind w:left="360" w:hanging="0"/>
                    <w:rPr/>
                  </w:pPr>
                  <w:r>
                    <w:rPr>
                      <w:i/>
                    </w:rPr>
                    <w:t>Примечание.</w:t>
                  </w:r>
                  <w:r>
                    <w:rPr/>
                    <w:t xml:space="preserve"> Учитывается дизайн готового изделия.</w:t>
                  </w:r>
                </w:p>
              </w:tc>
              <w:tc>
                <w:tcPr>
                  <w:tcW w:w="4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 максимум:</w:t>
                  </w:r>
                </w:p>
              </w:tc>
              <w:tc>
                <w:tcPr>
                  <w:tcW w:w="4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 б.</w:t>
                  </w:r>
                </w:p>
              </w:tc>
            </w:tr>
          </w:tbl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12-08T22:37:00Z</dcterms:modified>
  <cp:revision>8</cp:revision>
  <dc:subject/>
  <dc:title/>
</cp:coreProperties>
</file>